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783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042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602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377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20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647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704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184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28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53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98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752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62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811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010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223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438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