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675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5559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6118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532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7957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859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1717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0998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0022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699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031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820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035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1297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520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