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818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583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2184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8102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929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911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469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4522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589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235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006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816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045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