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7097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2703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9265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8754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0752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8804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5966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8278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1133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7599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188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829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6983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8345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7712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2080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5042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