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505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346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3299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890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4601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466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988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032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198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539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36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070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585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589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322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