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432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178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517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549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967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4646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498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8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805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662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421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691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230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