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786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59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047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484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6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265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41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052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765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4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579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8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1256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103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486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131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213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