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876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71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8014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023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33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034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4262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101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568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762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425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52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552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383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8532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