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852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162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028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488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611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751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38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178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20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82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27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1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209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