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006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13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808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2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23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56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19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241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62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914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93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4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639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30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50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65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