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53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65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2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9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79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2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9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80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8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18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5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62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10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063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