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73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107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177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891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365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990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537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36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978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391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604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4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326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