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524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2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59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60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908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745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207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06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137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971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248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903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359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322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863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630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037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