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621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015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284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884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570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191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146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128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492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507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826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272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5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351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79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