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86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56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357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54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30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5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94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66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76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270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5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8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796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