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34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88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36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809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482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41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72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11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86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427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65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2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35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108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548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011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99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