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163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4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213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82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577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414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570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61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995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549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24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227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059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109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353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