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55153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08578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