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586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574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141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19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154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130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692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454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36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990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393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983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46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