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450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44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72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87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44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8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259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19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598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07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0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84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00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0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36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748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