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3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53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08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7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89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59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4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03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56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449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22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34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99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71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53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