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99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96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74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61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54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040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13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91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92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06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2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89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