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15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20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76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09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45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355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05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77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26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4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46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07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1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26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166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978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52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