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666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575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944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352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67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444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793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728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99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214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06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039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887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244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61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