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127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145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330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136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334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941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616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524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825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522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095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226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474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