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183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054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979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321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916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801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026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147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669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661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737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952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046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844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815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506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082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