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9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42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33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821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04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34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45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39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7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35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77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17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58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4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4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