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128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732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232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106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244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338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077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522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574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706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990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737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049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