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827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810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2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18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084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01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94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10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07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67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9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87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194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01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91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244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90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