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543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76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146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722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3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218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284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832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061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528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46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625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92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163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748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