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261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2954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2159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0194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7108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763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3000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8771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2019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1169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081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192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593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