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22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11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40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664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80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94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19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34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276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184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14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9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084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28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844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04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054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