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270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2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919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283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6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53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284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596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819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550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441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601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624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886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621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