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288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031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922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408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08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79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5323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957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027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422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263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638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154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