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80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810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37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920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123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13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302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267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764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04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592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907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74146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67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7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054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69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