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676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03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339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905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405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518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110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376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177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084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899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786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143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4023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914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