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777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577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033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150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888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096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844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354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3945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030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278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913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761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