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43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52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690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50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120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233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909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564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829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608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59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698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036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30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29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59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695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