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2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08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249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660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91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405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659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40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01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26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2134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54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120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05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12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