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833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342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698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248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858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354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649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053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678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149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514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192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559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