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219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118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069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443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045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547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249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027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828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43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757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193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173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521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424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187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559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