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6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753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227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666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46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27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95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9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160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306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62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20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56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4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10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