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154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7295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4872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5911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3734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7929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7391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7912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2456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8471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6056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046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7857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