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47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55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461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458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117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00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6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650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30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2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88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8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71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96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66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544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939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