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00694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191362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19987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318031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75410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507978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397787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550028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195683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498490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536322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395825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957037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707337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071292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