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9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638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399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98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90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387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382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185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18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24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60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48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32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