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761092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156148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887460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464016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805924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5828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252704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689246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207263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375360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65609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33501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142747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480255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549211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344072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267450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