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989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339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489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113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336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701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28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377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614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588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631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963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152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598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735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