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569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849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127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5106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618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384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9105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640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225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299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004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813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663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