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863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188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33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134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198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111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871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723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587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131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052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87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63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333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290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72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15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